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проектно-изыскательских работ для строительства 2-х ВЛ 10 кВ от ячеек КРУН 1, 2-сш ПС 110/35/10 кВ Промышленная с установкой пункта секционирования с использованием реклоузера и монтажом разъединителей, строительства 2-х КЛ 10 кВ - кабельные вставки ВЛ 10 кВ от ячеек КРУН 1, 2-сш ПС 110/35/10 кВ Промышленная до границ участка заявителя, модернизации ПС 110/35/10 кВ Промышленная с установкой дополнительных ячеек КРУН 10 кВ с вакумными выключателями для технологического присоединения ОАО РЖД, договор №41844013 от 25.11.19 (свыше 670 кВт). Заявитель ОАО «Российские железные дороги»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марта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для строительства 2-х ВЛ 10 кВ от ячеек КРУН 1, 2-сш ПС 110/35/10 кВ Промышленная с установкой пункта секционирования с использованием реклоузера и монтажом разъединителей, строительства 2-х КЛ 10 кВ - кабельные вставки ВЛ 10 кВ от ячеек КРУН 1, 2-сш ПС 110/35/10 кВ Промышленная до границ участка заявителя, модернизации ПС 110/35/10 кВ Промышленная с установкой дополнительных ячеек КРУН 10 кВ с вакумными выключателями для технологического присоединения ОАО РЖД, договор №41844013 от 25.11.19 (свыше 670 кВт). Заявитель ОАО «Российские железные дороги»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позднее 30.11.2020 г. с момента заключения договора.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3 411 991</w:t>
      </w:r>
      <w:r>
        <w:rPr>
          <w:sz w:val="24"/>
          <w:szCs w:val="24"/>
        </w:rPr>
        <w:t xml:space="preserve"> (Три миллиона четыреста одиннадцать тысяч девятьсот девяносто один) рубль 00 копеек РФ, без учета НДС; НДС составляет </w:t>
      </w:r>
      <w:r>
        <w:rPr>
          <w:b/>
          <w:sz w:val="24"/>
          <w:szCs w:val="24"/>
        </w:rPr>
        <w:t>682 398</w:t>
      </w:r>
      <w:r>
        <w:rPr>
          <w:sz w:val="24"/>
          <w:szCs w:val="24"/>
        </w:rPr>
        <w:t xml:space="preserve"> (Шестьсот восемьдесят две тысячи триста девяносто восемь) рублей 20 копеек РФ; </w:t>
      </w:r>
      <w:r>
        <w:rPr>
          <w:b/>
          <w:sz w:val="24"/>
          <w:szCs w:val="24"/>
        </w:rPr>
        <w:t>4 094 389</w:t>
      </w:r>
      <w:r>
        <w:rPr>
          <w:sz w:val="24"/>
          <w:szCs w:val="24"/>
        </w:rPr>
        <w:t xml:space="preserve"> (Четыре миллиона девяносто четыре тысячи триста восемьдесят девять) рублей 2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марта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марта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3.2020 года.</w:t>
      </w:r>
      <w:r>
        <w:rPr>
          <w:sz w:val="24"/>
          <w:szCs w:val="24"/>
        </w:rPr>
        <w:t xml:space="preserve"> Дата подведения итогов: </w:t>
      </w:r>
      <w:r>
        <w:rPr>
          <w:b/>
          <w:sz w:val="24"/>
          <w:szCs w:val="24"/>
          <w:highlight w:val="yellow"/>
        </w:rPr>
        <w:t>20.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8"/>
          <w:headerReference w:type="first" r:id="rId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0"/>
          <w:headerReference w:type="first" r:id="rId1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обелева Елена Юрьевна</cp:lastModifiedBy>
  <cp:lastPrinted>2012-12-18T17:13:00Z</cp:lastPrinted>
  <dcterms:modified xsi:type="dcterms:W3CDTF">2020-02-28T05:32:00Z</dcterms:modified>
  <cp:revision>17</cp:revision>
  <dc:subject/>
  <dc:title>Типовая закупочная документация</dc:title>
</cp:coreProperties>
</file>